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</w:t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/>
      </w:pPr>
      <w:r>
        <w:rPr/>
        <w:t>г. Октябрьский                                                                                              «___» _______  2014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Муниципальное унитарное предприятие «Октябрьсккоммунводоканал» городского округа г. Октябрьский Республики Башкортостан, именуемое в дальнейшем «Заказчик», в лице директора Имангулова А.А., действующего на основании Устава, и _______________________________в лице __________________________, действующего на основании ______________________, именуемое в дальнейшем «Подрядчик»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ПРЕДМЕТ ДОГОВОРА</w:t>
      </w:r>
    </w:p>
    <w:p>
      <w:pPr>
        <w:pStyle w:val="Default"/>
        <w:rPr/>
      </w:pPr>
      <w:r>
        <w:rPr/>
        <w:t>1.1. «Заказчик» поручает и оплачивает, а «Подрядчик» принимает на себя обязанности по</w:t>
      </w:r>
      <w:r>
        <w:rPr>
          <w:bCs/>
          <w:lang w:eastAsia="ru-RU"/>
        </w:rPr>
        <w:t xml:space="preserve"> выполнению работ по восстановлению: </w:t>
      </w:r>
    </w:p>
    <w:p>
      <w:pPr>
        <w:pStyle w:val="Default"/>
        <w:rPr/>
      </w:pPr>
      <w:r>
        <w:rPr>
          <w:bCs/>
          <w:lang w:eastAsia="ru-RU"/>
        </w:rPr>
        <w:t>- дорожных покрытий после ремонта сетей водоснабжения и канализации (233 м</w:t>
      </w:r>
      <w:r>
        <w:rPr>
          <w:bCs/>
          <w:vertAlign w:val="superscript"/>
          <w:lang w:eastAsia="ru-RU"/>
        </w:rPr>
        <w:t>2</w:t>
      </w:r>
      <w:r>
        <w:rPr>
          <w:bCs/>
          <w:lang w:eastAsia="ru-RU"/>
        </w:rPr>
        <w:t>);</w:t>
      </w:r>
    </w:p>
    <w:p>
      <w:pPr>
        <w:pStyle w:val="Default"/>
        <w:rPr/>
      </w:pPr>
      <w:r>
        <w:rPr>
          <w:bCs/>
          <w:lang w:eastAsia="ru-RU"/>
        </w:rPr>
        <w:t>- тротуаров и проездов после ремонта сетей водоснабжения и канализации (712 м</w:t>
      </w:r>
      <w:r>
        <w:rPr>
          <w:bCs/>
          <w:vertAlign w:val="superscript"/>
          <w:lang w:eastAsia="ru-RU"/>
        </w:rPr>
        <w:t>2</w:t>
      </w:r>
      <w:r>
        <w:rPr>
          <w:bCs/>
          <w:lang w:eastAsia="ru-RU"/>
        </w:rPr>
        <w:t>)»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«Подрядчик» обязуется выполнить работы согласно локально-сметным расчетам являющимся приложением к настоящему договору. </w:t>
      </w:r>
    </w:p>
    <w:p>
      <w:pPr>
        <w:pStyle w:val="1"/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3. Срок  выполнения  работ: Начало работ - в течение трех дней с момента подписания договора. Работа выполняется по разовым заявкам «Заказчика»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рок исполнения заявки - 10 дней со дня получения. Окончание работ 15 ноября 2014 года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СТОРОН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b/>
          <w:sz w:val="24"/>
          <w:szCs w:val="24"/>
        </w:rPr>
        <w:t>«Подрядчик»  обязан: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ыполнить все работы с надлежащим качеством в соответствии с проектно-сметной документаци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се материалы и оборудование, используемые при производстве работ, должны соответствовать ГОСТ, ТУ и иметь сертификаты соответствия, сертификаты пожарной безопасности, санитарно-эпидемиологические заключения; на оборудование – технические паспорта, гарантийные талоны. Все документы на материалы и оборудование должны быть представлены Заказчику до их применения на объекте. При этом соответствие материалов установленным требованиям может быть проверено путем проведения лабораторных исследований в испытательной лаборатории, имеющей аккредитац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ред выполнением работ «Подрядчик» обязан п</w:t>
      </w:r>
      <w:r>
        <w:rPr>
          <w:rStyle w:val="Iceouttxt"/>
          <w:sz w:val="24"/>
          <w:szCs w:val="24"/>
        </w:rPr>
        <w:t>олучить за свой счет все необходимые разрешительные документы и разрешения других правообладателей земельных участков в случае их наличия.</w:t>
      </w:r>
    </w:p>
    <w:p>
      <w:pPr>
        <w:pStyle w:val="Normal"/>
        <w:numPr>
          <w:ilvl w:val="2"/>
          <w:numId w:val="2"/>
        </w:numPr>
        <w:ind w:left="0" w:hanging="0"/>
        <w:jc w:val="both"/>
        <w:rPr/>
      </w:pPr>
      <w:r>
        <w:rPr>
          <w:sz w:val="24"/>
          <w:szCs w:val="24"/>
        </w:rPr>
        <w:t xml:space="preserve">Передать результат работ путем </w:t>
      </w:r>
      <w:r>
        <w:rPr>
          <w:color w:val="000000"/>
          <w:sz w:val="24"/>
          <w:szCs w:val="24"/>
        </w:rPr>
        <w:t>представления «Заказчику» в срок до 5 дней с момента завершения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Акта приема-сдачи выполненных работ по унифицированной форме КС-2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/>
      </w:pPr>
      <w:r>
        <w:rPr>
          <w:color w:val="000000"/>
          <w:sz w:val="24"/>
          <w:szCs w:val="24"/>
        </w:rPr>
        <w:t>- Справки о стоимости выполненных работ и затрат по унифицированной форме КС-3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/>
      </w:pPr>
      <w:r>
        <w:rPr>
          <w:color w:val="000000"/>
          <w:sz w:val="24"/>
          <w:szCs w:val="24"/>
        </w:rPr>
        <w:t>- Счета-фактуры.</w:t>
      </w:r>
    </w:p>
    <w:p>
      <w:pPr>
        <w:pStyle w:val="Normal"/>
        <w:numPr>
          <w:ilvl w:val="2"/>
          <w:numId w:val="2"/>
        </w:numPr>
        <w:ind w:left="0" w:hanging="0"/>
        <w:jc w:val="both"/>
        <w:rPr/>
      </w:pPr>
      <w:r>
        <w:rPr>
          <w:sz w:val="24"/>
          <w:szCs w:val="24"/>
        </w:rPr>
        <w:t>Обеспечить в ходе работ выполнение всех необходимых мероприятий по технике безопасности, рациональному использованию территории, охране окружающей среды, зеленых насаждений и земли, а также установить необходимые ограждения, дорожные знаки и указатели, в целях обеспечения безопасного выполнения работ, безопасного движения транспорта и пешеходов (в случае необходимости).</w:t>
      </w:r>
    </w:p>
    <w:p>
      <w:pPr>
        <w:pStyle w:val="Normal"/>
        <w:numPr>
          <w:ilvl w:val="2"/>
          <w:numId w:val="2"/>
        </w:numPr>
        <w:ind w:left="0" w:hanging="0"/>
        <w:jc w:val="both"/>
        <w:rPr/>
      </w:pPr>
      <w:r>
        <w:rPr>
          <w:sz w:val="24"/>
          <w:szCs w:val="24"/>
        </w:rPr>
        <w:t xml:space="preserve">Безвозмездно исправить по требованию «Заказчика» все выявленные недостатки, допущенные «Подрядчиком» в процессе выполнения работ. 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«Заказчик» обязан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платить выполненную работу «Подрядчику».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b/>
          <w:sz w:val="24"/>
          <w:szCs w:val="24"/>
        </w:rPr>
        <w:t>«Заказчик» имеет право: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о всякое время проверять ход и качество работы, выполняемой «Подрядчиком», не вмешиваясь в его деятельность.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Отказаться от исполнения договора в любое время до сдачи ему результата работы, уплатив «Подрядчику», часть установленной цены пропорционально части произведенной работы, выполненной до получения извещения об отказе «Заказчика» от исполнения договора.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давать следующие распоряжения «Подрядчику»:</w:t>
      </w:r>
    </w:p>
    <w:p>
      <w:pPr>
        <w:pStyle w:val="Normal"/>
        <w:widowControl w:val="false"/>
        <w:jc w:val="both"/>
        <w:rPr/>
      </w:pPr>
      <w:r>
        <w:rPr>
          <w:bCs/>
          <w:sz w:val="24"/>
          <w:szCs w:val="24"/>
        </w:rPr>
        <w:t xml:space="preserve">- О запрещении применяемых технологий, материалов, конструкций, не обеспечивающих установленным </w:t>
      </w:r>
      <w:r>
        <w:rPr>
          <w:sz w:val="24"/>
          <w:szCs w:val="24"/>
        </w:rPr>
        <w:t>контракт</w:t>
      </w:r>
      <w:r>
        <w:rPr>
          <w:bCs/>
          <w:sz w:val="24"/>
          <w:szCs w:val="24"/>
        </w:rPr>
        <w:t>ом и нормативными документами (СНиП, ГОСТ, ВСН, ТУ в области строительства, реконструкции и капитального ремонта) уровень  качества работ.</w:t>
      </w:r>
    </w:p>
    <w:p>
      <w:pPr>
        <w:pStyle w:val="Normal"/>
        <w:widowControl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лностью или частично приостанавливать работы на такие периоды времени, которые считает необходимым по причине не выполнения «Подрядчиком» распоряжений в установленные сроки, при наступлении неблагоприятных погодных условий, при наступлении обстоятельств непреодолимой силы.</w:t>
      </w:r>
    </w:p>
    <w:p>
      <w:pPr>
        <w:pStyle w:val="Normal"/>
        <w:widowControl w:val="false"/>
        <w:jc w:val="both"/>
        <w:rPr/>
      </w:pPr>
      <w:r>
        <w:rPr>
          <w:bCs/>
          <w:sz w:val="24"/>
          <w:szCs w:val="24"/>
        </w:rPr>
        <w:t xml:space="preserve">- О приостановлении работ, выполнение которых </w:t>
      </w:r>
      <w:r>
        <w:rPr>
          <w:sz w:val="24"/>
          <w:szCs w:val="24"/>
        </w:rPr>
        <w:t>может угрожать безопасности ремонтируемого объекта, либо при выполнении работ не соблюдается требования обеспечения норм экологической безопасности, безопасности дорожного движения и других норм, обеспечивающих безопасность проведения работ и находящихся вблизи объектов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 издержки, вызванные приостановлением работ по вине «Подрядчика» по указанным выше причинам, несет «Подрядчик», при этом сроки приостановления работ в таких случаях не могут служить основанием для продления срока завершения работ по договору.</w:t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ДОГОВОРА и ПОРЯДОК РАСЧЕ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3.1. Общая стоимость выполненных работ «Подрядчиком» составляет _______________________________ руб., в том числе НДС 18,0% __________________ руб. и определяется по фактически выполненным объемам работ, подтвержденных сторонами унифицированными формами КС-2, КС-3 согласно  локально-сметным расчетам. </w:t>
      </w:r>
      <w:r>
        <w:rPr>
          <w:bCs/>
          <w:sz w:val="24"/>
          <w:szCs w:val="24"/>
        </w:rPr>
        <w:t>Цена включает в себя все  затраты, издержки и иные расходы «Подрядчика», связанные с надлежащим исполнением гражданско-правового договора, в том числе, расходы на перевозку и разгрузку, страхование, уплату таможенных пошлин, налогов и других обязательных плате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Форма и срок оплаты: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- оплата работ производится «Заказчиком» в форме безналичного расчета в следующем порядке: 100% по факту выполнения работ по разовым заявкам в течение 30 (Тридцати) банковских дней после подписания сторонами акта сдачи-приемки выполненных работ и справки о стоимости выполненных работ (унифицированные формы КС-2, КС-3)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3. </w:t>
      </w:r>
      <w:r>
        <w:rPr>
          <w:sz w:val="24"/>
          <w:szCs w:val="24"/>
        </w:rPr>
        <w:t>В случае наличия встречной обязанности «Подрядчика» по оплате, вытекающей из других договоров, оплата по настоящему договору может производиться путем взаимозачета встречных требований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АРАНТИИ КАЧЕСТВА РАБОТ </w:t>
      </w:r>
    </w:p>
    <w:p>
      <w:pPr>
        <w:pStyle w:val="Normal"/>
        <w:jc w:val="both"/>
        <w:rPr/>
      </w:pPr>
      <w:r>
        <w:rPr>
          <w:sz w:val="24"/>
          <w:szCs w:val="24"/>
        </w:rPr>
        <w:t>4.1. «Подрядчик» предоставляет гарантию качества выполненных работ и примененных материалов - сроком на 60 месяцев со дня подписания сторонами акта приема-сдачи выполнен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Если в период гарантийного срока обнаружатся недостатки и дефекты, то гарантийный срок продлевается, соответственно, на период устранения дефек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Наличие недостатков и дефектов, а также сроки их устранения фиксируются двусторонним актом «Заказчика» и «Подрядчика». При отказе «Подрядчика» от составления или подписания акта обнаруженных дефектов «Заказчик» составляет односторонний акт с привлечением независимых организаций, компетентных в вопросах производства работ, предусмотренных настоящим контрактом, все расходы, по привлечению которых возмещаются «Подрядчиком» в полном объе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 Если «Подрядчик» в течение срока, установленного «Заказчиком», не устранит дефекты и недоделки в выполненных работах, то «Заказчик» вправе устранить дефекты и недоделки силами другого «Подрядчика» с последующим возмещением «Подрядчиком» по настоящему контракту всех рас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5. Гарантийные обязательства распространяются на весь объем выполненных работ, в т.ч. материалы и оборудование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При исполнении договора стороны руководствуются действующим ГК РФ и несут ответственность согласно гражданскому законодательству.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ДЕЙСТВИЕ НЕПРЕОДОЛИМОЙ СИЛЫ</w:t>
      </w:r>
    </w:p>
    <w:p>
      <w:pPr>
        <w:pStyle w:val="TextBody"/>
        <w:rPr/>
      </w:pPr>
      <w:r>
        <w:rPr/>
        <w:t>6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, а именно: природных явлений, военных действий, пожара и если эти обстоятельства непосредственно повлияли на исполнение настоящего договора. Сторона по настоящему договору должна уведомить другую сторону о возникновении данных обстоятельств в течение 3 дней с момента их наступления. В случае несвоевременного такого уведомления сторона не имеет право ссылаться на данные обстоятельства, если только само обстоятельство не препятствовало такому уведомлению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Срок исполнения обязательств по настоящему договору отодвигается соразмерно времени, в течение которого действовали обстоятельства непреодолимой силы, а также последствия, вызванные этими обстоятельствами.</w:t>
      </w:r>
    </w:p>
    <w:p>
      <w:pPr>
        <w:pStyle w:val="Normal"/>
        <w:jc w:val="both"/>
        <w:rPr/>
      </w:pPr>
      <w:r>
        <w:rPr>
          <w:sz w:val="24"/>
        </w:rPr>
        <w:t>6.2. Ели обстоятельства непреодолимой силы или их последствия будут длиться более трех месяцев, то стороны обсудят, какие меры следует принять для выполнения обязательств по настоящему договору. Если стороны не смогут договориться в течение двух месяцев, тогда каждая сторона вправе потребовать расторжения договора.</w:t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ПОРЯДОК РАЗРЕШЕНИЯ СПОРОВ</w:t>
      </w:r>
    </w:p>
    <w:p>
      <w:pPr>
        <w:pStyle w:val="TextBody"/>
        <w:rPr/>
      </w:pPr>
      <w:r>
        <w:rPr/>
        <w:t>7.1. 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rmal"/>
        <w:jc w:val="both"/>
        <w:rPr/>
      </w:pPr>
      <w:r>
        <w:rPr>
          <w:sz w:val="24"/>
        </w:rPr>
        <w:t>7.2. В случае невозможности разрешения разногласий путем переговоров они подлежат рассмотрению в Арбитражном суде в Республики Башкортостан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  <w:t>ПОРЯДОК ИЗМЕНЕНИЯ И ДОПОЛНЕНИЯ ДОГОВОРА</w:t>
      </w:r>
    </w:p>
    <w:p>
      <w:pPr>
        <w:pStyle w:val="TextBody"/>
        <w:rPr/>
      </w:pPr>
      <w:r>
        <w:rPr/>
        <w:t>8.1. 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TextBody"/>
        <w:rPr/>
      </w:pPr>
      <w:r>
        <w:rPr/>
        <w:t>8.2. Досрочное расторжение Договора может иметь место по соглашению сторон либо по основаниям, предусмотренным действующим на территории Российской Федерации гражданским законодательством, с возмещением понесенных убытков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9.ОБЩИЕ УСЛОВИЯ</w:t>
      </w:r>
    </w:p>
    <w:p>
      <w:pPr>
        <w:pStyle w:val="TextBody"/>
        <w:rPr/>
      </w:pPr>
      <w:r>
        <w:rPr/>
        <w:t>9.1. Настоящий Договор вступает в силу с момента подписания и действует до 31.07.2014 года, а в части обязательств до их реального исполнения.</w:t>
      </w:r>
    </w:p>
    <w:p>
      <w:pPr>
        <w:pStyle w:val="TextBody"/>
        <w:rPr/>
      </w:pPr>
      <w:r>
        <w:rPr/>
        <w:t xml:space="preserve">9.2. Настоящий Договор подписан в двух подлинных экземплярах, по одному для каждой из сторон.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10. ЮРИДИЧЕСКИЕ АДРЕСА  И  РЕКВИЗИТЫ СТОРОН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</w:rPr>
        <w:t>«Заказчик»:                                                            «Подрядчик»: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>
          <w:trHeight w:val="4546" w:hRule="atLeast"/>
        </w:trPr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нитарное предприятие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«Октябрьсккоммунводоканал»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родского округа г. Октябрьский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спублики Башкортостан,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Адрес:452600, Республика Башкортостан,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од Октябрьский, ул. Кувыкина, д. 23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0265026710, КПП  02650100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50203331056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/счет 40702810306380102749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в Отделении №8598 Сбербанка России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 Уфа, БИК  048073601,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/счет 30101810300000000601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ТМО 8073500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Директор ________________ Имангулов А.А.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                                      </w:t>
            </w:r>
            <w:r>
              <w:rPr>
                <w:sz w:val="16"/>
                <w:szCs w:val="16"/>
              </w:rPr>
              <w:t xml:space="preserve">(подпись)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________________     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(подпись)                                        (Ф. И. О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ceouttxt">
    <w:name w:val="iceoutt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4:18:00Z</dcterms:created>
  <dc:creator>Юрист1</dc:creator>
  <dc:description/>
  <cp:keywords/>
  <dc:language>en-US</dc:language>
  <cp:lastModifiedBy>User</cp:lastModifiedBy>
  <cp:lastPrinted>2014-05-14T10:57:00Z</cp:lastPrinted>
  <dcterms:modified xsi:type="dcterms:W3CDTF">2014-05-14T05:20:00Z</dcterms:modified>
  <cp:revision>29</cp:revision>
  <dc:subject/>
  <dc:title>ДОГОВОР НА ОКАЗАНИЕ УСЛУГ</dc:title>
</cp:coreProperties>
</file>