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/>
      </w:pPr>
      <w:r>
        <w:rPr/>
        <w:t>г. Октябрьский                                                                                        «____»_________  2014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Муниципальное унитарное предприятие «Октябрьсккоммунводоканал» городского округа г. Октябрьский Республики Башкортостан, именуемое в дальнейшем «Заказчик», в лице директора Имангулова Айдара Адгамовича, действующего на основании Устава, и ______________________________________________ в лице __________________________, действующего на основании _______________, именуемое в дальнейшем «Подрядчик»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ind w:left="-57" w:hanging="0"/>
        <w:jc w:val="center"/>
        <w:rPr>
          <w:b/>
          <w:b/>
          <w:sz w:val="24"/>
        </w:rPr>
      </w:pPr>
      <w:r>
        <w:rPr>
          <w:b/>
          <w:sz w:val="24"/>
        </w:rPr>
        <w:t>ПРЕДМЕТ ДОГОВОРА</w:t>
      </w:r>
    </w:p>
    <w:p>
      <w:pPr>
        <w:pStyle w:val="Normal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  <w:t>1.1. «Заказчик» поручает и оплачивает, а «Подрядчик» принимает на себя обязанно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на изготовление технических планов и постановки на кадастровый учет объектов водопроводно - канализационного хозяйства городского округа город Октябрьский Республики Башкортостан.</w:t>
      </w:r>
    </w:p>
    <w:p>
      <w:pPr>
        <w:pStyle w:val="Normal"/>
        <w:autoSpaceDE w:val="false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«Подрядчик» обязуется выполнить работы согласно Техническому заданию на изготовление технических планов и постановки на кадастровый учет объектов водопроводно-канализационного хозяйства городского округа город Октябрьский Республики Башкортостан, приложение №1 к настоящему договору. </w:t>
      </w:r>
    </w:p>
    <w:p>
      <w:pPr>
        <w:pStyle w:val="1"/>
        <w:autoSpaceDE w:val="false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рок  выполнения  работ: Начало работ - в течение трех дней с момента подписания договора.</w:t>
      </w:r>
      <w:r>
        <w:rPr>
          <w:bCs/>
          <w:sz w:val="24"/>
          <w:szCs w:val="24"/>
        </w:rPr>
        <w:t xml:space="preserve"> Окончание работ 15 августа 2014 год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>
          <w:b/>
          <w:sz w:val="24"/>
          <w:szCs w:val="24"/>
        </w:rPr>
        <w:t>«Подрядчик»  обязан: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все работы с надлежащим качеством в соответствии с Техническим заданием на изготовление технических планов и постановки на кадастровый учет объектов водопроводно-канализационного хозяйства городского округа город Октябрьский Республики Башкортоста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материалы и оборудование, используемые при производстве работ, должны соответствовать ГОСТ, ТУ и иметь сертификаты соответствия, сертификаты пожарной безопасности, санитарно-эпидемиологические заключения. 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д выполнением работ «Подрядчик» обязан п</w:t>
      </w:r>
      <w:r>
        <w:rPr>
          <w:rStyle w:val="Iceouttxt"/>
          <w:sz w:val="24"/>
          <w:szCs w:val="24"/>
        </w:rPr>
        <w:t xml:space="preserve">олучить за свой счет все необходимые разрешительные документы и разрешения. 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ередать результат работ путем</w:t>
      </w:r>
      <w:r>
        <w:rPr>
          <w:color w:val="000000"/>
          <w:sz w:val="24"/>
          <w:szCs w:val="24"/>
        </w:rPr>
        <w:t xml:space="preserve"> представления «Заказчику» в срок до 5 дней с момента завершения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кта приема-сдачи выполненных работ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Результат выполнения работы:</w:t>
      </w:r>
    </w:p>
    <w:p>
      <w:pPr>
        <w:pStyle w:val="Normal"/>
        <w:jc w:val="both"/>
        <w:rPr/>
      </w:pPr>
      <w:r>
        <w:rPr>
          <w:sz w:val="24"/>
          <w:szCs w:val="24"/>
        </w:rPr>
        <w:t>-технические планы на объекты, относящиеся к  водопроводному хозяйству,  протяженностью 384,08 км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технические планы на  объекты, относящиеся к канализационному хозяйству протяженностью 144,6 км.;</w:t>
      </w:r>
    </w:p>
    <w:p>
      <w:pPr>
        <w:pStyle w:val="Normal"/>
        <w:jc w:val="both"/>
        <w:rPr/>
      </w:pPr>
      <w:r>
        <w:rPr>
          <w:sz w:val="24"/>
          <w:szCs w:val="24"/>
        </w:rPr>
        <w:t>-  технические планы на здания в количестве 24 шт. и сооружения в количестве 113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 работ на один объект недвижим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1 экземпляр технического плана на бумажном носител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электронная версия технического плана (электронный носитель)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2 экземпляра кадастрового паспорта на бумажном носителе.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в ходе работ выполнение всех необходимых мероприятий по технике безопасности, охране окружающей среды. 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Безвозмездно исправить по требованию «Заказчика» все выявленные недостатки, допущенные «Подрядчиком» в процессе выполнения работ. 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«Заказчик» обязан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латить выполненную работу «Подрядчику»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b/>
          <w:sz w:val="24"/>
          <w:szCs w:val="24"/>
        </w:rPr>
        <w:t>«Заказчик» имеет право: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 всякое время проверять ход и качество работы, выполняемой «Подрядчиком», не вмешиваясь в его деятельность.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тказаться от исполнения договора в любое время до сдачи ему результата работы, уплатив «Подрядчику», часть установленной цены пропорционально части произведенной работы, выполненной до получения извещения об отказе «Заказчика» от исполнения договора.</w:t>
      </w:r>
    </w:p>
    <w:p>
      <w:pPr>
        <w:pStyle w:val="Normal"/>
        <w:widowControl w:val="false"/>
        <w:jc w:val="both"/>
        <w:rPr/>
      </w:pPr>
      <w:r>
        <w:rPr>
          <w:bCs/>
          <w:sz w:val="24"/>
          <w:szCs w:val="24"/>
        </w:rPr>
        <w:t>2.3.3. Полностью или частично приостанавливать работы на такие периоды времени, которые считает необходимым по причине не выполнения «Подрядчиком» распоряжений в установленные сроки, при наступлении неблагоприятных погодных условий, при наступлении обстоятельств непреодолимой силы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Все издержки, вызванные приостановлением работ по вине «Подрядчика» по указанным выше причинам, несет «Подрядчик», при этом сроки приостановления работ в таких случаях не могут служить основанием для продления срока завершения работ по договору.</w:t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ДОГОВОРА и ПОРЯДОК РАСЧЕТОВ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3.1. Общая стоимость выполненных работ «Подрядчиком» составляет ___________________ ___________руб., в том числе НДС 18,0% ______________ руб. и определяется по фактически выполненным объемам работ, подтвержденных сторонами согласно  техническому заданию. Цена договора включает в себя все затраты, издержки и иные расходы «Исполнителя», связанные с надлежащим исполнением гражданско-правового договора, в том числе, расходы на материалы, транспорт, страхование, уплату таможенных пошлин, налогов и других обязательных платеже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Форма и срок оплаты: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Оплата работ производится «Заказчиком» в форме безналичного расчета в следующем порядке: 100% по факту выполнения работ в течение 60 (Шестидесяти) банковских дней после подписания сторонами акта сдачи-приемки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3. </w:t>
      </w:r>
      <w:r>
        <w:rPr>
          <w:sz w:val="24"/>
          <w:szCs w:val="24"/>
        </w:rPr>
        <w:t>В случае наличия встречной обязанности «Подрядчика» по оплате, вытекающей из других договоров, оплата по настоящему договору может производиться путем взаимозачета встречных требований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АРАНТИИ КАЧЕСТВА РАБОТ </w:t>
      </w:r>
    </w:p>
    <w:p>
      <w:pPr>
        <w:pStyle w:val="Normal"/>
        <w:jc w:val="both"/>
        <w:rPr/>
      </w:pPr>
      <w:r>
        <w:rPr>
          <w:sz w:val="24"/>
          <w:szCs w:val="24"/>
        </w:rPr>
        <w:t>4.1. «Подрядчик» предоставляет гарантию качества выполненных работ сроком на 60 месяцев со дня подписания сторонами акта приема-сдачи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Если в период гарантийного срока обнаружатся недостатки и дефекты, то гарантийный срок продлевается, соответственно, на период устранения дефе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Наличие недостатков и дефектов, а также сроки их устранения фиксируются двусторонним актом «Заказчика» и «Подрядчика». При отказе «Подрядчика» от составления или подписания акта обнаруженных дефектов «Заказчик» составляет односторонний акт с привлечением независимых организаций, компетентных в вопросах производства работ, предусмотренных настоящим контрактом, все расходы, по привлечению которых возмещаются «Подрядчиком» в полном объе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Если «Подрядчик» в течение срока, установленного «Заказчиком», не устранит дефекты и недоделки в выполненных работах, то «Заказчик» вправе устранить дефекты и недоделки силами другого «Подрядчика» с последующим возмещением «Подрядчиком» по настоящему контракту всех рас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5. Гарантийные обязательства распространяются на весь объем выполненных работ, в т.ч. материалы и оборудование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При исполнении договора стороны руководствуются действующим ГК РФ и несут ответственность согласно гражданскому законодательству.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ДЕЙСТВИЕ НЕПРЕОДОЛИМОЙ СИЛЫ</w:t>
      </w:r>
    </w:p>
    <w:p>
      <w:pPr>
        <w:pStyle w:val="TextBody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а именно: природных явлений, военных действий, пожара и если эти обстоятельства непосредственно повлияли на исполнение настоящего договора. Сторона по настоящему договору должна уведомить другую сторону о возникновении данных обстоятельств в течение 3 дней с момента их наступления. В случае несвоевременного такого уведомления сторона не имеет право ссылаться на данные обстоятельства, если только само обстоятельство не препятствовало такому уведомлению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Срок исполнения обязательств по настоящему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jc w:val="both"/>
        <w:rPr/>
      </w:pPr>
      <w:r>
        <w:rPr>
          <w:sz w:val="24"/>
        </w:rPr>
        <w:t>6.2. Ели обстоятельства непреодолимой силы или их последствия будут длиться более трех месяцев, то стороны обсудят, какие меры следует принять для выполнения обязательств по настоящему договору. Если стороны не смогут договориться в течение двух месяцев, тогда каждая сторона вправе потребовать расторжения договора.</w:t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ПОРЯДОК РАЗРЕШЕНИЯ СПОРОВ</w:t>
      </w:r>
    </w:p>
    <w:p>
      <w:pPr>
        <w:pStyle w:val="TextBody"/>
        <w:rPr/>
      </w:pPr>
      <w:r>
        <w:rPr/>
        <w:t>7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>
          <w:sz w:val="24"/>
        </w:rPr>
        <w:t>7.2. В случае невозможности разрешения разногласий путем переговоров они подлежат рассмотрению в Арбитражном суде в Республики Башкортостан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ПОРЯДОК ИЗМЕНЕНИЯ И ДОПОЛНЕНИЯ ДОГОВОРА</w:t>
      </w:r>
    </w:p>
    <w:p>
      <w:pPr>
        <w:pStyle w:val="TextBody"/>
        <w:rPr/>
      </w:pPr>
      <w:r>
        <w:rPr/>
        <w:t>8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TextBody"/>
        <w:rPr/>
      </w:pPr>
      <w:r>
        <w:rPr/>
        <w:t>8.2. Досрочное расторжение Договора может иметь место по соглашению сторон либо по основаниям, предусмотренным действующим на территории Российской Федерации гражданским законодательством, с возмещением понесенных убытков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9.ОБЩИЕ УСЛОВИЯ</w:t>
      </w:r>
    </w:p>
    <w:p>
      <w:pPr>
        <w:pStyle w:val="TextBody"/>
        <w:rPr/>
      </w:pPr>
      <w:r>
        <w:rPr/>
        <w:t>9.1. Настоящий Договор вступает в силу с момента подписания и действует до 15.08.2014 года, а в части обязательств до их реального исполнения.</w:t>
      </w:r>
    </w:p>
    <w:p>
      <w:pPr>
        <w:pStyle w:val="TextBody"/>
        <w:rPr/>
      </w:pPr>
      <w:r>
        <w:rPr/>
        <w:t xml:space="preserve">9.2. Настоящий Договор подписан в двух подлинных экземплярах, по одному для каждой из сторон.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10. ЮРИДИЧЕСКИЕ АДРЕСА  И  РЕКВИЗИТЫ СТОРОН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</w:rPr>
        <w:t>«Заказчик»:                                                            «Подрядчик»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>
          <w:trHeight w:val="4546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нитарное предприятие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«Октябрьсккоммунводоканал»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ского округа г. Октябрьский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публики Башкортостан,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Адрес:452600, Республика Башкортостан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од Октябрьский, ул. Кувыкина, д. 2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0265026710, КПП  02650100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50203331056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/счет 40702810306380102749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в Отделении №8598 Сбербанка России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Уфа, БИК  048073601,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/счет 30101810300000000601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ТМО 8073500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Директор ________________ Имангулов А.А.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 xml:space="preserve">(подпись)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__________________  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16"/>
                <w:szCs w:val="16"/>
              </w:rPr>
              <w:t>(подпись)                                    Ф.И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4:18:00Z</dcterms:created>
  <dc:creator>Юрист1</dc:creator>
  <dc:description/>
  <cp:keywords/>
  <dc:language>en-US</dc:language>
  <cp:lastModifiedBy>User</cp:lastModifiedBy>
  <cp:lastPrinted>2014-06-04T16:09:00Z</cp:lastPrinted>
  <dcterms:modified xsi:type="dcterms:W3CDTF">2014-06-04T10:11:00Z</dcterms:modified>
  <cp:revision>38</cp:revision>
  <dc:subject/>
  <dc:title>ДОГОВОР НА ОКАЗАНИЕ УСЛУГ</dc:title>
</cp:coreProperties>
</file>