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№1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Оформляется на фирменном бланке участника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Nonformat"/>
        <w:ind w:left="52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П «Октябрьсккоммунводоканал» </w:t>
      </w:r>
    </w:p>
    <w:p>
      <w:pPr>
        <w:pStyle w:val="ConsNonformat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Имангулову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 на участие в запросе це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с МУП «Октябрьсккоммунводоканал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изготовление технических планов и постановки на кадастровый учет объектов водопроводно - канализационного хозяйства городского округа город Октябрьский Республики Башкортост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астника запроса цен, организационно-правовая форма, дата регистрац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полное наименование организации- участника запроса цен, включая организационно-правовую форму - для юридических лиц; указать Ф. И. О., паспортные данные, место жительства - для индивидуальных предпринимате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телефон, факс, адрес электронной поч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/ОГРН  участника запроса цен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руководител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полностью фамилию, имя, отчество и должность руководителя организации – участника запроса предложен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контактного лиц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полностью фамилию, имя, отчество и должность контактного лица, ответственного за участие в запросе цен)</w:t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</w:rPr>
        <w:t>Изучив Извещение о запросе цен от «____» _________ 2014 года №________________ и документацию о проведении запроса цен, принимая установленные в них требования и условия мы, нижеподписавшиеся, представляя настоящую заявку на участие в запросе цен, согласны заключить договор «Н</w:t>
      </w:r>
      <w:r>
        <w:rPr>
          <w:sz w:val="28"/>
          <w:szCs w:val="28"/>
        </w:rPr>
        <w:t>а  изготовление технических планов и постановки на кадастровый учет объектов водопроводно - канализационного хозяйства городского округа город Октябрьский Республики Башкортостан</w:t>
      </w:r>
      <w:r>
        <w:rPr>
          <w:bCs/>
          <w:sz w:val="26"/>
          <w:szCs w:val="26"/>
          <w:lang w:eastAsia="ru-RU"/>
        </w:rPr>
        <w:t>»</w:t>
      </w:r>
    </w:p>
    <w:p>
      <w:pPr>
        <w:pStyle w:val="ConsNonformat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 ___________________________________ рублей (в т.ч. НДС ________________) в соответствии с условиями, изложенными в запросе це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рок  выполнения работ: _______________________________________.</w:t>
      </w:r>
    </w:p>
    <w:p>
      <w:pPr>
        <w:pStyle w:val="TextBody"/>
        <w:spacing w:before="0" w:after="0"/>
        <w:ind w:firstLine="567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2. Сведения о включенных (не включенных) в цену расходах: ___________________________________________________________________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Гарантийный срок: ____________________________________________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ловия оплаты: ______________________________________________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Мы согласны исполнить условия договора, указанные в извещении о проведении запроса цен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или иное уполномоченное лицо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________________________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                                                       (расшифровка подписи)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0"/>
      <w:szCs w:val="20"/>
      <w:lang w:bidi="ar-SA"/>
    </w:rPr>
  </w:style>
  <w:style w:type="character" w:styleId="Style16">
    <w:name w:val="Текст выноски Знак"/>
    <w:basedOn w:val="Style14"/>
    <w:qFormat/>
    <w:rPr>
      <w:sz w:val="2"/>
      <w:szCs w:val="2"/>
      <w:lang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bidi="ar-SA"/>
    </w:rPr>
  </w:style>
  <w:style w:type="character" w:styleId="Style17">
    <w:name w:val="Основной текст с отступом Знак"/>
    <w:basedOn w:val="Style14"/>
    <w:qFormat/>
    <w:rPr>
      <w:sz w:val="20"/>
      <w:szCs w:val="20"/>
      <w:lang w:bidi="ar-SA"/>
    </w:rPr>
  </w:style>
  <w:style w:type="character" w:styleId="2">
    <w:name w:val="Основной текст с отступом 2 Знак"/>
    <w:basedOn w:val="Style14"/>
    <w:qFormat/>
    <w:rPr>
      <w:sz w:val="20"/>
      <w:szCs w:val="20"/>
      <w:lang w:bidi="ar-SA"/>
    </w:rPr>
  </w:style>
  <w:style w:type="character" w:styleId="Style18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9">
    <w:name w:val="Нижний колонтитул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5:00Z</dcterms:created>
  <dc:creator>Ls5</dc:creator>
  <dc:description/>
  <cp:keywords/>
  <dc:language>en-US</dc:language>
  <cp:lastModifiedBy>User</cp:lastModifiedBy>
  <cp:lastPrinted>2014-05-12T11:09:00Z</cp:lastPrinted>
  <dcterms:modified xsi:type="dcterms:W3CDTF">2014-06-04T05:05:00Z</dcterms:modified>
  <cp:revision>18</cp:revision>
  <dc:subject/>
  <dc:title>ЗАПРОС КОТИРОВОЧНОЙ ЦЕНЫ</dc:title>
</cp:coreProperties>
</file>