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№1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Оформляется на фирменном бланке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ника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</w:t>
      </w:r>
    </w:p>
    <w:p>
      <w:pPr>
        <w:pStyle w:val="ConsNonformat"/>
        <w:ind w:left="52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у МУП «Октябрьсккоммунводоканал» </w:t>
      </w:r>
    </w:p>
    <w:p>
      <w:pPr>
        <w:pStyle w:val="ConsNonformat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Имангулову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запросе цен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ения договора с МУП «Октябрьсккоммунводоканал»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Капитальный ремонт (замена) сетей водопровода и канализационного коллектора городского округа город Октябрьский Республики Башкортост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улице Садовое кольцо диаметром 219 мм., длиной 160 м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улице Свердлова диаметром 200 мм., длиной 125 м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улице Шашина диаметром 315 мм., длиной 100 м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улице Олега Кошевого диаметром 160 мм., длиной 265 м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мена канализационного коллектора от Канализационной насосной станции (КНС) по улице Кузнечная до коллектора по улице Фрунзе диаметром 160 мм, длиной 400 м.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участника запроса цен, организационно-правовая форма, дата регистрац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е наименование организации- участника запроса цен, включая организационно-правовую форму - для юридических лиц; указать Ф. И. О., паспортные данные, место жительства - для индивидуальных предпринимате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телефон, факс, адрес электронной почты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/ОГРН  участника запроса цен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 руководител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стью фамилию, имя, отчество и должность руководителя организации – участника запроса предложен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 контактного лица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стью фамилию, имя, отчество и должность контактного лица, ответственного за участие в запросе цен)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Изучив Извещение о запросе цен от «____» мая 2014 года №______________ и документацию о проведении запроса цен, принимая установленные в них требования и условия мы, нижеподписавшиеся, представляя настоящую заявку на участие в запросе цен, Согласны заключить договор на </w:t>
      </w:r>
      <w:r>
        <w:rPr>
          <w:sz w:val="28"/>
          <w:szCs w:val="28"/>
        </w:rPr>
        <w:t>«Капитальный ремонт (замену) сетей водопровода и канализационного коллектора городского округа город Октябрьский Республики Башкортост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улице Садовое кольцо диаметром 219 мм., длиной 160 м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улице Свердлова диаметром 200 мм., длиной 125 м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улице Шашина диаметром 315 мм., длиной 100 м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улице Олега Кошевого диаметром 160 мм., длиной 265 м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- замена канализационного коллектора от Канализационной насосной станции (КНС) по улице Кузнечная до коллектора по улице Фрунзе диаметром 160 мм, длиной 400 м.» </w:t>
      </w:r>
      <w:r>
        <w:rPr>
          <w:sz w:val="26"/>
          <w:szCs w:val="26"/>
        </w:rPr>
        <w:t>на следующих условиях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 _____________________________________ рублей (в т.ч. НДС ________________) в соответствии с условиями, изложенными в запросе це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рок  выполнения работ: ___________________________________________________________________</w:t>
      </w:r>
    </w:p>
    <w:p>
      <w:pPr>
        <w:pStyle w:val="TextBody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2. Сведения о включенных (не включенных) в цену расходах: ____________________________________________________________________</w:t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3. Гарантийный срок: _________________________________________________</w:t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4. Условия оплаты: ___________________________________________________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>Мы согласны исполнить условия договора, указанные в извещении о проведении запроса цен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(или иное уполномоченное лицо)*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/________________________/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расшифровка подписи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sectPr>
      <w:type w:val="nextPage"/>
      <w:pgSz w:w="11906" w:h="16838"/>
      <w:pgMar w:left="1418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0"/>
      <w:szCs w:val="20"/>
      <w:lang w:bidi="ar-SA"/>
    </w:rPr>
  </w:style>
  <w:style w:type="character" w:styleId="Style16">
    <w:name w:val="Текст выноски Знак"/>
    <w:basedOn w:val="Style14"/>
    <w:qFormat/>
    <w:rPr>
      <w:sz w:val="2"/>
      <w:szCs w:val="2"/>
      <w:lang w:bidi="ar-SA"/>
    </w:rPr>
  </w:style>
  <w:style w:type="character" w:styleId="3">
    <w:name w:val="Основной текст 3 Знак"/>
    <w:basedOn w:val="Style14"/>
    <w:qFormat/>
    <w:rPr>
      <w:sz w:val="16"/>
      <w:szCs w:val="16"/>
      <w:lang w:bidi="ar-SA"/>
    </w:rPr>
  </w:style>
  <w:style w:type="character" w:styleId="Style17">
    <w:name w:val="Основной текст с отступом Знак"/>
    <w:basedOn w:val="Style14"/>
    <w:qFormat/>
    <w:rPr>
      <w:sz w:val="20"/>
      <w:szCs w:val="20"/>
      <w:lang w:bidi="ar-SA"/>
    </w:rPr>
  </w:style>
  <w:style w:type="character" w:styleId="2">
    <w:name w:val="Основной текст с отступом 2 Знак"/>
    <w:basedOn w:val="Style14"/>
    <w:qFormat/>
    <w:rPr>
      <w:sz w:val="20"/>
      <w:szCs w:val="20"/>
      <w:lang w:bidi="ar-SA"/>
    </w:rPr>
  </w:style>
  <w:style w:type="character" w:styleId="Style18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9">
    <w:name w:val="Нижний колонтитул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5:00Z</dcterms:created>
  <dc:creator>Ls5</dc:creator>
  <dc:description/>
  <cp:keywords/>
  <dc:language>en-US</dc:language>
  <cp:lastModifiedBy>User</cp:lastModifiedBy>
  <cp:lastPrinted>2014-05-12T11:09:00Z</cp:lastPrinted>
  <dcterms:modified xsi:type="dcterms:W3CDTF">2014-05-12T09:01:00Z</dcterms:modified>
  <cp:revision>12</cp:revision>
  <dc:subject/>
  <dc:title>ЗАПРОС КОТИРОВОЧНОЙ ЦЕНЫ</dc:title>
</cp:coreProperties>
</file>