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>г. Октябрьский                                                                                              «___» _______  201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нитарное предприятие «Октябрьсккоммунводоканал» городского округа г. Октябрьский Республики Башкортостан, именуемое в дальнейшем «Заказчик», в лице директора Имангулова А.А., действующего на основании Устава, и _______________________________в лице __________________________, действующего на основании ______________________, именуемое в дальнейшем «Подрядчик»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1. «Заказчик» поручает и оплачивает, а «Подрядчик» принимает на себя обязанности осуществить работы: Капитальный ремонт (замену) сетей водопровода и канализационного коллектора городского округа город Октябрьский Республики Башкортост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улице Садовое кольцо диаметром 219 мм., длиной 160 м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улице Свердлова диаметром 200 мм., длиной 125 м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улице Шашина диаметром 315 мм., длиной 100 м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улице Олега Кошевого диаметром 160 мм., длиной 265 м.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замена канализационного коллектора от Канализационной насосной станции (КНС) по улице Кузнечная до коллектора по улице Фрунзе диаметром 160 мм, длиной 400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«Подрядчик» обязуется выполнить работы согласно локально-сметным расчетам являющимся приложением к настоящему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>1.3. Срок  выполнения  работ: Начало работ - в течение трех дней с момента подписания договора. Окончание работ - до 31 июля 2014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4"/>
          <w:szCs w:val="24"/>
        </w:rPr>
        <w:t>«Подрядчик» 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олнить все работы с надлежащим качеством в соответствии с проектно-сметной документ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 материалы и оборудование, используемые при производстве работ, должны соответствовать ГОСТ, ТУ и иметь сертификаты соответствия, сертификаты пожарной безопасности, санитарно-эпидемиологические заключения; на оборудование – технические паспорта, гарантийные талоны. Все документы на материалы и оборудование должны быть представлены Заказчику до их применения на объекте. При этом соответствие материалов установленным требованиям может быть проверено путем проведения лабораторных исследований в испытательной лаборатории, имеющей аккредит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д выполнением работ «Подрядчик» обязан п</w:t>
      </w:r>
      <w:r>
        <w:rPr>
          <w:rStyle w:val="Iceouttxt"/>
          <w:sz w:val="24"/>
          <w:szCs w:val="24"/>
        </w:rPr>
        <w:t>олучить за свой счет все необходимые разрешительные документы  и разрешения других правообладателей земельных участков в случае их наличия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ередать результат работ путем </w:t>
      </w:r>
      <w:r>
        <w:rPr>
          <w:color w:val="000000"/>
          <w:sz w:val="24"/>
          <w:szCs w:val="24"/>
        </w:rPr>
        <w:t>представления «Заказчику» в срок до 5 дней с момента заверш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Акта приема-сдачи выполненных работ по унифицированной форме КС-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</w:rPr>
        <w:t>- Справки о стоимости выполненных работ и затрат по унифицированной форме КС-3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</w:rPr>
        <w:t>- Счета-фактуры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>Обеспечить в ходе работ выполнение всех необходимых мероприятий по технике безопасности, рациональному использованию территории, охране окружающей среды, зеленых насаждений и земли, а также установить необходимые ограждения, дорожные знаки и указатели, в целях обеспечения безопасного выполнения работ, безопасного движения транспорта и пешеходов (в случае необходимости)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Безвозмездно исправить по требованию «Заказчика» все выявленные недостатки, допущенные «Подрядчиком» в процессе выполнения работ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«Заказчик» обязан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ую работу «Подрядчику»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«Заказчик» имеет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якое время проверять ход и качество работы, выполняемой «Подрядчиком», не вмешиваясь в его деятельность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казаться от исполнения договора в любое время до сдачи ему результата работы, уплатив «Подрядчику», часть установленной цены пропорционально части произведенной работы, выполненной до получения извещения об отказе «Заказчика» от исполнения договора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давать следующие распоряжения «Подрядчику»: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- О запрещении применяемых технологий, материалов, конструкций, не обеспечивающих установленным </w:t>
      </w:r>
      <w:r>
        <w:rPr>
          <w:sz w:val="24"/>
          <w:szCs w:val="24"/>
        </w:rPr>
        <w:t>контракт</w:t>
      </w:r>
      <w:r>
        <w:rPr>
          <w:bCs/>
          <w:sz w:val="24"/>
          <w:szCs w:val="24"/>
        </w:rPr>
        <w:t>ом и нормативными документами (СНиП, ГОСТ, ВСН, ТУ в области строительства, реконструкции и капитального ремонта) уровень  качества работ.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лностью или частично приостанавливать работы на такие периоды времени, которые считает необходимым по причине не выполнения «Подрядчиком» распоряжений в установленные сроки, при наступлении неблагоприятных погодных условий, при наступлении обстоятельств непреодолимой силы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- О приостановлении работ, выполнение которых </w:t>
      </w:r>
      <w:r>
        <w:rPr>
          <w:sz w:val="24"/>
          <w:szCs w:val="24"/>
        </w:rPr>
        <w:t>может угрожать безопасности ремонтируемого объекта, либо при выполнении работ не соблюдается требования обеспечения норм экологической безопасности, безопасности дорожного движения и других норм, обеспечивающих безопасность проведения работ и находящихся вблизи объект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издержки, вызванные приостановлением работ по вине «Подрядчика» по указанным выше причинам, несет «Подрядчик», при этом сроки приостановления работ в таких случаях не могут служить основанием для продления срока завершения работ по договору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1. Общая стоимость выполненных работ «Подрядчиком» составляет _______________________________ руб., в том числе НДС 18,0% __________________ руб. и определяется по фактически выполненным объемам работ, подтвержденных сторонами унифицированными формами КС-2, КС-3 согласно  локально-сметным расчетам. </w:t>
      </w:r>
      <w:r>
        <w:rPr>
          <w:bCs/>
          <w:sz w:val="24"/>
          <w:szCs w:val="24"/>
        </w:rPr>
        <w:t>Цена включает в себя все  затраты, издержки и иные расходы «Подрядчика», связанные с надлежащим исполнением гражданско-правового договора, в том числе, расходы на перевозку и разгру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Форма и срок оплаты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работ производится в форме безналичного расчета в следующем порядке: 100% по факту выполнения работ в течение 60 (Шестидесяти) банковских дней после подписания сторонами акта приема-сдачи выполненных работ и справки стоимости выполненных работ (формы КС-2, КС-3) при условии соответствующего финансирования (поступления средств Заказчику) из бюджета городского округа город Октябрьский Республики Башкортостан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sz w:val="24"/>
          <w:szCs w:val="24"/>
        </w:rPr>
        <w:t>В случае наличия встречной обязанности «Подрядчика» по оплате, вытекающей из других договоров, оплата по настоящему договору может производиться путем взаимозачета встречных требован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РАНТИИ КАЧЕСТВА РАБОТ </w:t>
      </w:r>
    </w:p>
    <w:p>
      <w:pPr>
        <w:pStyle w:val="Normal"/>
        <w:jc w:val="both"/>
        <w:rPr/>
      </w:pPr>
      <w:r>
        <w:rPr>
          <w:sz w:val="24"/>
          <w:szCs w:val="24"/>
        </w:rPr>
        <w:t>4.1. «Подрядчик» предоставляет гарантию качества выполненных работ и примененных материалов - сроком на 60 месяцев со дня подписания сторонами акта приема-сдач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Если в период гарантийного срока обнаружатся недостатки и дефекты, то гарантийный срок продлевается, соответственно,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Наличие недостатков и дефектов, а также сроки их устранения фиксируются двусторонним актом «Заказчика» и «Подрядчика». При отказе «Подрядчика» от составления или подписания акта обнаруженных дефектов «Заказчик» составляет односторонний акт с привлечением независимых организаций, компетентных в вопросах производства работ, предусмотренных настоящим контрактом, все расходы, по привлечению которых возмещаются «Подрядчиком»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Если «Подрядчик» в течение срока, установленного «Заказчиком», не устранит дефекты и недоделки в выполненных работах, то «Заказчик» вправе устранить дефекты и недоделки силами другого «Подрядчика» с последующим возмещением «Подрядчиком» по настоящему контракту всех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Гарантийные обязательства распространяются на весь объем выполненных работ, в т.ч. материалы и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 исполнении договора стороны руководствуются действующим ГК РФ и несут ответственность согласно гражданскому законодательству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ДЕЙСТВИЕ НЕПРЕОДОЛИМОЙ СИЛЫ</w:t>
      </w:r>
    </w:p>
    <w:p>
      <w:pPr>
        <w:pStyle w:val="TextBody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природных явлений, военных действий, пожара и если эти обстоятельства непосредственно повлияли на исполнение настоящего договора. Сторона по настоящему договору должна уведомить другую сторону о возникновении данных обстоятельств в течение 3 дней с момента их наступления. В случае несвоевременного такого уведомления сторона не имеет право ссылаться на данные обстоятельства, если только само обстоятельство не препятствовало такому уведомлению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jc w:val="both"/>
        <w:rPr/>
      </w:pPr>
      <w:r>
        <w:rPr>
          <w:sz w:val="24"/>
        </w:rPr>
        <w:t>6.2. Ели обстоятельства непреодолимой силы или их последствия будут длиться более трех месяцев, то стороны обсудят, какие меры следует принять для выполнения обязательств по настоящему договору. Если стороны не смогут договориться в течение двух месяцев, тогда каждая сторона вправе потребовать расторжения договора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TextBody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</w:rPr>
        <w:t>7.2. В случае невозможности разрешения разногласий путем переговоров они подлежат рассмотрению в Арбитражном суде в Республики Башкортостан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ИЗМЕНЕНИЯ И ДОПОЛНЕНИЯ ДОГОВОРА</w:t>
      </w:r>
    </w:p>
    <w:p>
      <w:pPr>
        <w:pStyle w:val="TextBody"/>
        <w:rPr/>
      </w:pPr>
      <w:r>
        <w:rPr/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/>
      </w:pPr>
      <w:r>
        <w:rPr/>
        <w:t>8.2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9.ОБЩИЕ УСЛОВИЯ</w:t>
      </w:r>
    </w:p>
    <w:p>
      <w:pPr>
        <w:pStyle w:val="TextBody"/>
        <w:rPr/>
      </w:pPr>
      <w:r>
        <w:rPr/>
        <w:t>9.1. Настоящий Договор вступает в силу с момента подписания и действует до 31.07.2014 года, а в части обязательств до их реального исполнения.</w:t>
      </w:r>
    </w:p>
    <w:p>
      <w:pPr>
        <w:pStyle w:val="TextBody"/>
        <w:rPr/>
      </w:pPr>
      <w:r>
        <w:rPr/>
        <w:t xml:space="preserve">9.2. Настоящий Договор подписан в двух подлинных экземплярах, по одному для каждой из сторон.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. ЮРИДИЧЕСКИЕ АДРЕСА  И  РЕКВИЗИТЫ СТОРОН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«Заказчик»:                                                            «Подрядчик»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454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нитарное предприяти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ктябрьсккоммунводоканал»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го округа г. Октябрьски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Башкортостан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рес:452600, Республика Башкортостан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 Октябрьский, ул. Кувыкина, д. 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0265026710, КПП  0265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020333105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чет 40702810306380102749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 Отделении №8598 Сбербанка России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Уфа, БИК  048073601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/счет 30101810300000000601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МО 807350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Директор ________________ Имангулов А.А.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(подпись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___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                                        (Ф. И. 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8:00Z</dcterms:created>
  <dc:creator>Юрист1</dc:creator>
  <dc:description/>
  <cp:keywords/>
  <dc:language>en-US</dc:language>
  <cp:lastModifiedBy>User</cp:lastModifiedBy>
  <cp:lastPrinted>2014-05-12T11:10:00Z</cp:lastPrinted>
  <dcterms:modified xsi:type="dcterms:W3CDTF">2014-05-12T09:03:00Z</dcterms:modified>
  <cp:revision>23</cp:revision>
  <dc:subject/>
  <dc:title>ДОГОВОР НА ОКАЗАНИЕ УСЛУГ</dc:title>
</cp:coreProperties>
</file>